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cs="Arial" w:ascii="Arial" w:hAnsi="Arial"/>
          <w:b/>
          <w:sz w:val="32"/>
          <w:szCs w:val="20"/>
        </w:rPr>
        <w:t>Suggested Teaching and Learning strategies in response to Examiners’ Reports</w:t>
        <w:b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6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    Students need to be able t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Suggested Teaching and Learning strategies</w:t>
              <w:br/>
              <w:tab/>
              <w:t>to foster improved student achievemen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the meaning of key terms in the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/>
            </w:pPr>
            <w:r>
              <w:rPr>
                <w:rFonts w:cs="Arial" w:ascii="Arial" w:hAnsi="Arial"/>
              </w:rPr>
              <w:t>Use key terms in answers clearly &amp; accurat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ppropriate scientific language for the lev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key (bold) words from the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difference between te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rrect terms not colloquialism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ispers Quiz                                Own definition / expert defin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ching terms &amp; definitions          Transform slang into form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ing pairs of terms          Flashcards – term 1 side, definition t’ot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words                                    Barrier exerc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usters                                          Put key words on wal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 junior level – use these strategies, expect students to use sci langu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fferentiate between words that sound the same eg. Iron, 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tpotato crosswords (online?)     Glossary in students own words</w:t>
            </w:r>
          </w:p>
        </w:tc>
      </w:tr>
      <w:tr>
        <w:trPr>
          <w:trHeight w:val="227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and understand key concepts especially those in the Achievement Standa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 between related / key concep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both areas of standards that have 2 or more distinct area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arning Outcomes given to students                 Question di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ment std – unpack the language            Concept circ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view of whole topic – concept map              KW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&amp; contrast concepts eg bacteria, fungi, viruses (3 intersecting circle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 AS on wall to refer to during the topic        Use playdough to model concep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 others using a poster or presentation    Use stories to analog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phic organisers - Concept maps, flow diagrams, tab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simple annotated diagrams to describ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pret/label diagram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interpret graph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MT;Arial" w:hAnsi="ArialMT;Arial" w:cs="ArialMT;Arial"/>
                <w:lang w:val="en-US"/>
              </w:rPr>
            </w:pPr>
            <w:r>
              <w:rPr>
                <w:rFonts w:cs="ArialMT;Arial" w:ascii="ArialMT;Arial" w:hAnsi="ArialMT;Arial"/>
                <w:lang w:val="en-US"/>
              </w:rPr>
              <w:t>Accurately calculate - correct substitution, rearranging formulae, working, units, roun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MT;Arial" w:hAnsi="ArialMT;Arial" w:cs="ArialMT;Arial"/>
                <w:lang w:val="en-US"/>
              </w:rPr>
            </w:pPr>
            <w:r>
              <w:rPr>
                <w:rFonts w:cs="ArialMT;Arial" w:ascii="ArialMT;Arial" w:hAnsi="ArialMT;Arial"/>
                <w:lang w:val="en-US"/>
              </w:rPr>
              <w:t>Know names &amp; symbols of common atoms, compounds &amp; 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 xml:space="preserve">Name compounds </w:t>
            </w:r>
            <w:r>
              <w:rPr>
                <w:rFonts w:cs="ArialMT;Arial" w:ascii="ArialMT;Arial" w:hAnsi="ArialMT;Arial"/>
                <w:lang w:val="en-US"/>
              </w:rPr>
              <w:t>from formulae; write equ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MT;Arial" w:hAnsi="ArialMT;Arial" w:cs="ArialMT;Arial"/>
                <w:lang w:val="en-US"/>
              </w:rPr>
            </w:pPr>
            <w:r>
              <w:rPr>
                <w:rFonts w:cs="ArialMT;Arial" w:ascii="ArialMT;Arial" w:hAnsi="ArialMT;Arial"/>
                <w:lang w:val="en-US"/>
              </w:rPr>
              <w:t>Bring appropriate 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>Describe experimental procedures &amp; observation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erox paper used on one side makes good paper for draw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el good / bad diagrams        Lots practice eg do nows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ators – make available? Don’t let students borrow? Teach how to u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te learn element symbols – element bingo good at year 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cture dictation (read description, they draw)  eg viral reproduc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ach students to use well annotated diagrams to reach A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 from year 9     Draw/label on board     Swap n drop for chem. formula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er &amp; students together build up diagram on boar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hs calculations &amp; graphs are done differently –so teach for sci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e triangles for physics formula   Work out what quantities are needed for the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question asked eg to calculate W need F, 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nalogy of convertible car with different roofs for acid base reaction swa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6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tudents need to be able to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Suggested Teaching and Learning strategies</w:t>
              <w:br/>
              <w:tab/>
              <w:t>to foster improved student achievemen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intent / requirements of the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mpt most questions, use all bullet poi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/>
            </w:pPr>
            <w:r>
              <w:rPr>
                <w:rFonts w:cs="Arial" w:ascii="Arial" w:hAnsi="Arial"/>
              </w:rPr>
              <w:t>Carefully read and correctly interpret ques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/process info from the question (not just cop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he question to specific concep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sufficient information in their answ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specific rather than generalised langu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Avoid repetition, anthropomorphism, colloquialisms and teleolog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n text, students identify concept, select vocab to use in answ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answers; Tchr model how to use text, select terms, relate to concep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rs report esp NA list      Good for do now   Use glossar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/practice how to plan, collaboratively          Tchr not use colloquialism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ighlight key aspects of question so nothing is forgotten  eg main concept,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plurals, instructional verb – unpack the question. Use bold wor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tests/exams in same format   Give answers, students write que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 students to try all questions (in maths taught not to as cannot get A on E question) – especially in going over tests &amp; exams. If in doubt – define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niors – scaffold – eg clues for E answers, bold terms in ques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ents mark exams and highlight M and E parts of answer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exemplars   Shared unpacking / question analysis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clear, concise &amp; logical answers with examp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from a scientific not an emotive viewpoin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ly explain links (eg cause &amp; effect) using specific details, full sentences (not words, phrase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ly understand describe, explain, discu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 to get A on M or E ques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word equations, give physical un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lan their answers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rather than just “brain dump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Apply their knowledge to unfamiliar situation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 explaining cause &amp; effect   Plan with spider diagram, key words, t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sentence structure for slower kids, encourage whole sentence answ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f can select relevant vocab can write enough for 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ure from yr 9 that answers copied from text are not accept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ts of practise so students know what to exp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mnemonics eg DOC, ITAC, SEX, SPEC     Focus on key vocab need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ch students to use mark schedule to mark their peers answ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chr co-construct answer with students      Do much of this in year 10 to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ique good and bad model answers (eg past student answers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rage st to re-read both question and their answ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 with bullet points, link together for M.         To link cause and effect draw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flowchart with word limit max 20 (for girls) or min 15 words (boys)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/>
            </w:pPr>
            <w:r>
              <w:rPr>
                <w:rFonts w:cs="Arial" w:ascii="Arial" w:hAnsi="Arial"/>
              </w:rPr>
              <w:t>Explain or describe or give reasons in comparis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- i.e. link explanations fully, give examp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&amp; contra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balanced chemical equ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more than one physics equation toget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sound knowledge of practical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Integrate macro-, micro- &amp; symbolic-vie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Justify compound formulae appropriatel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reate model answers from st scripts     Put all st ideas on board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Arial" w:ascii="Arial" w:hAnsi="Arial"/>
              </w:rPr>
              <w:t xml:space="preserve"> confidenc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Venn diagram for compare &amp; contr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 to practise some M/E questions in each topic to get students think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s – help st practice linking theory questions &amp; Ach Std to specific pra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- helps with visualis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feedback to extend student answers, “what’s missing?” “… and so …?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n contrast – teach carefully so cover both similarities AND diff’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d maps help with links          Use graphic organisers to pla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English discussion means take one point of view! If we want both sides need to teach it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krp35\Application Data\Microsoft\Templates\lit_edplu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13:00Z</dcterms:created>
  <dc:creator>krp35</dc:creator>
  <dc:description/>
  <cp:keywords/>
  <dc:language>en-US</dc:language>
  <cp:lastModifiedBy>Simon  Taylor</cp:lastModifiedBy>
  <cp:lastPrinted>2010-08-30T16:31:00Z</cp:lastPrinted>
  <dcterms:modified xsi:type="dcterms:W3CDTF">2011-06-07T08:13:00Z</dcterms:modified>
  <cp:revision>2</cp:revision>
  <dc:subject/>
  <dc:title>Student literacy in NCEA Science</dc:title>
</cp:coreProperties>
</file>